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6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2265"/>
        <w:gridCol w:w="2235"/>
        <w:gridCol w:w="2048"/>
      </w:tblGrid>
      <w:tr>
        <w:trPr>
          <w:trHeight w:val="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1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e Direction, Shape, and Plac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ch graph segment happens at the right time/places on the graph, is going in the correct direction, and has the correct shape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graph segments are in the correct place on the graph, are going in the right directions, and have the correct shape, but there is a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graph segments, but there are two or mor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are so many errors in line placement, direction or shape that the graph is not a good match for the story. </w:t>
            </w:r>
          </w:p>
        </w:tc>
      </w:tr>
      <w:tr>
        <w:trPr>
          <w:trHeight w:val="12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xes label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th axes are labeled with words, numbers, and unit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es are labeled, but lack details such as units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xes are labeled with words, but few numbers or units are give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word labels with no numbers</w:t>
            </w:r>
          </w:p>
        </w:tc>
      </w:tr>
      <w:tr>
        <w:trPr>
          <w:trHeight w:val="2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-Story Align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graph and story are labeled or color-coded in a way that makes it very clear where each part of the story aligns with the graph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st of the segments from the story have been clearly aligned to the graph on the poster, but the alignment is somewhat unclear or incomplete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me effort has been made to show on the poster how the graph and story align, but there are errors OR only a small portion of the alignment is show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effort has been made on the poster to show how the graph and the story line up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881"/>
        <w:gridCol w:w="2728"/>
        <w:gridCol w:w="2625"/>
      </w:tblGrid>
      <w:tr>
        <w:trPr>
          <w:trHeight w:val="11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 Segment 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locity, distance or time calculation is shown and accurate.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, but has an error or is accurate, but no work is shown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effort made to calculate velocity, distance, or time. </w:t>
            </w:r>
          </w:p>
        </w:tc>
      </w:tr>
      <w:tr>
        <w:trPr>
          <w:trHeight w:val="86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 Segment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 and accurate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, but has an error or is accurate, but no work is shown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ffort made to calculate velocity, distance, or time.</w:t>
            </w:r>
          </w:p>
        </w:tc>
      </w:tr>
      <w:tr>
        <w:trPr>
          <w:trHeight w:val="86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 Segment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 and accurate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, but has an error or is accurate, but no work is shown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ffort made to calculate velocity, distance, or time.</w:t>
            </w:r>
          </w:p>
        </w:tc>
      </w:tr>
      <w:tr>
        <w:trPr>
          <w:trHeight w:val="86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 Segment 4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If applicable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 and accurate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, but has an error or is accurate, but no work is shown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ffort made to calculate velocity, distance, or time.</w:t>
            </w:r>
          </w:p>
        </w:tc>
      </w:tr>
      <w:tr>
        <w:trPr>
          <w:trHeight w:val="577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ph Segment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If applicable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 and accurate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city, distance or time calculation is shown, but has an error or is accurate, but no work is shown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effort made to calculate velocity, distance, or time.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PH STORY PROJECT RUBRIC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lculations Rubric _________________/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Distance-Time Graph Rubric ___________________/ 9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locity-Time Graph Rubric ___________________/ 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071"/>
        <w:gridCol w:w="2071"/>
        <w:gridCol w:w="2071"/>
        <w:gridCol w:w="2072"/>
      </w:tblGrid>
      <w:tr>
        <w:trPr>
          <w:trHeight w:val="27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80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Direction, Shape, and Placemen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aph segment happens at the right time/places on the graph, is going in the correct direction, and has the correct shape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graph segments are in the correct place on the graph, are going in the right directions, and have the correct shape, but there is a small error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graph segments, but there are two or more errors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are so many errors in line placement, direction or shape that the graph is not a good match for the story.</w:t>
            </w:r>
          </w:p>
        </w:tc>
      </w:tr>
      <w:tr>
        <w:trPr>
          <w:trHeight w:val="1331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es labele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h axes are labeled with words, numbers, and unit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s are labeled, but lack details such as unit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es are labeled with words, but few numbers or units are given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ord labels with no numbers</w:t>
            </w:r>
          </w:p>
        </w:tc>
      </w:tr>
      <w:tr>
        <w:trPr>
          <w:trHeight w:val="3303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-Story Alignmen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graph and story are labeled or color-coded in a way that makes it very clear where each part of the story aligns with the graph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of the segments from the story have been clearly aligned to the graph on the poster, but the alignment is somewhat unclear or incomplete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effort has been made to show on the poster how the graph and story align, but there are errors OR only a small portion of the alignment is shown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ffort has been made on the poster to show how the graph and the story line up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eanliness, Effort, and Clarity ________________/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s_______________________________________</w:t>
        <w:tab/>
        <w:tab/>
        <w:t>_________________________________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otal Score ________________________/30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8:00Z</dcterms:created>
  <dc:creator>Lauren Wiltsie</dc:creator>
  <dc:description/>
  <cp:keywords/>
  <dc:language>en-US</dc:language>
  <cp:lastModifiedBy>Lauren Wiltsie</cp:lastModifiedBy>
  <dcterms:modified xsi:type="dcterms:W3CDTF">2015-11-19T14:11:00Z</dcterms:modified>
  <cp:revision>5</cp:revision>
  <dc:subject/>
  <dc:title/>
</cp:coreProperties>
</file>